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Miejscowość, dnia…………………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ię, nazwisko (nazwa instytucji), ad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odbioru odpadów na potrzeby własne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iniejszym oświadczam, że zakupione przeze mnie/nas</w:t>
      </w:r>
      <w:r>
        <w:rPr>
          <w:b/>
        </w:rPr>
        <w:t>**</w:t>
      </w:r>
      <w:r>
        <w:rPr/>
        <w:t xml:space="preserve"> z Oddziału Regionalnego Agencji Mienia Wojskowego w Warszawie odpady: Opakowania z drewna 15 01 03 (nazwa i kod opadu) w ilości: 350,00 kg, zostaną wykorzystane na własne potrzeby zgodnie z obowiązującymi w tym zakresie przepisami, a w szczególności z postanowieniem załącznika do </w:t>
      </w:r>
      <w:r>
        <w:rPr>
          <w:spacing w:val="-8"/>
        </w:rPr>
        <w:t xml:space="preserve">rozporządzenia </w:t>
      </w:r>
      <w:r>
        <w:rPr/>
        <w:t>Ministra Środowiska z dnia 10 listopada 2015 r. w sprawie listy rodzajów odpadów, które osoby fizyczne lub jednostki organizacyjne niebędące przedsiębiorcami mogą poddawać odzyskowi na potrzeby własne, oraz dopuszczalnych metod ich odzysku (Dz. U. z 2016 r. poz. 9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: 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zakupiona ilość odpadów jest zgodna z moimi/naszymi</w:t>
      </w:r>
      <w:r>
        <w:rPr>
          <w:b/>
        </w:rPr>
        <w:t>**</w:t>
      </w:r>
      <w:r>
        <w:rPr/>
        <w:t xml:space="preserve"> możliwościami zagospodarowani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5313" w:firstLine="351"/>
        <w:jc w:val="center"/>
        <w:rPr>
          <w:sz w:val="16"/>
          <w:szCs w:val="16"/>
        </w:rPr>
      </w:pPr>
      <w:r>
        <w:rPr>
          <w:sz w:val="16"/>
          <w:szCs w:val="16"/>
        </w:rPr>
        <w:t>podpis składającego oświadczenie</w:t>
      </w:r>
      <w:r>
        <w:br w:type="page"/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bowiązek informacyjny Agencji Mienia Wojskowego w przypadku pozyskiwania danych osobowych </w:t>
        <w:br/>
        <w:t>w zakresie obrotu rzeczami ruchomymi niekoncesjonowanym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gencja Mienia Wojskowego informuje, że: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Rozporządzeniem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dalej RODO (Dz. Urz. UE L 2016 Nr 119) – Agencja Mienia Wojskowego (AMW) </w:t>
        <w:br/>
        <w:t>z siedzibą w Warszawie (00-911), ul. Nowowiejska 26A, www.amw.com.pl, jest administratorem powierzonych przez Panią/Pana danych osobow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kontaktowe inspektora ochrony danych: iod@amw.com.pl, adres do korespondencji: Agencja Mienia Wojskowego, ul. Nowowiejska 26A, 00-911 Warszawa, z dopiskiem „Inspektor Ochrony Danych”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twarzanie Pani/Pana danych osobowych następuje na podstawie art. 6 ust. 1 lit. b RODO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osobowe będą przetwarzane na potrzeby dokonania oględzin mienia lub realizacji przez AMW procesu obrotu rzeczami ruchomymi niekoncesjonowanymi przez okres zgodny z wymaganiami archiwizacji określonymi w przepisach prawa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nie danych jest dobrowolne, jednak niezbędne do dokonywania zakupu w AMW rzeczy ruchomych niekoncesjonowanych. Niepodanie danych uniemożliwi zakup rzeczy ruchomych niekoncesjonowan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Pani/Pan prawo </w:t>
      </w:r>
      <w:r>
        <w:rPr>
          <w:rFonts w:cs="Times New Roman" w:ascii="Times New Roman" w:hAnsi="Times New Roman"/>
          <w:sz w:val="20"/>
          <w:szCs w:val="20"/>
        </w:rPr>
        <w:t xml:space="preserve">żądania dostępu do danych osobowych w Oddziale Regionalnym Agencji Mienia Wojskowego w Warszawie, ul. Chełmżyńskiej 9, 04-247 Warszawa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ch sprostowania, usunięcia lub ograniczenia przetwarzania oraz prawo do wniesienia sprzeciwu wobec przetwarzania, a także prawo do przenoszenia danych chyba, że ograniczenia w tym względzie wynikają wprost z przepisów prawa. Ponadto, przysługuje Pani/Panu prawo do wniesienia skargi do Prezesa Urzędu Ochrony Danych Osobow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ni/Pana dane osobowe nie będą przetwarzane w sposób zautomatyzowany i nie będą poddawane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 zawiadamia, że dane osobowe nie będą przekazywane innym odbiorcom jak również do państwa trzeciego ani do organizacji międzynarodowej, jedynie przekazywane będą w niezbędnym zakresie jednostkom organizacyjnym MON i MSWiA, w związku z oględzinami i odbiorem rzeczy ruchomych niekoncesjonowanych oraz innym organom władzy publicznej, o ile wynika to z obowiązującego prawa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ind w:left="5313" w:firstLine="351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9:00Z</dcterms:created>
  <dc:creator>.</dc:creator>
  <dc:description/>
  <cp:keywords/>
  <dc:language>en-US</dc:language>
  <cp:lastModifiedBy>Perz Piotr</cp:lastModifiedBy>
  <cp:lastPrinted>2024-02-09T09:45:00Z</cp:lastPrinted>
  <dcterms:modified xsi:type="dcterms:W3CDTF">2025-06-10T06:42:00Z</dcterms:modified>
  <cp:revision>8</cp:revision>
  <dc:subject/>
  <dc:title>Załącznik nr …</dc:title>
</cp:coreProperties>
</file>