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7a</w:t>
      </w:r>
      <w:r>
        <w:rPr>
          <w:rFonts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ZÓR”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  <w:r>
        <w:rPr>
          <w:rFonts w:cs="Arial" w:ascii="Arial" w:hAnsi="Arial"/>
          <w:b w:val="false"/>
          <w:szCs w:val="24"/>
        </w:rPr>
        <w:t>……/.../ODP/O…-DG/RRR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edaży rzeczy ruchomych stanowiących odp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 w dniu 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cją Mienia Wojskowego w Warszawie – Oddziałem Regionalnym Agencji Mienia Wojskowego z siedzibą w</w:t>
      </w:r>
      <w:r>
        <w:rPr>
          <w:rFonts w:cs="Arial" w:ascii="Arial" w:hAnsi="Arial"/>
          <w:sz w:val="22"/>
          <w:szCs w:val="22"/>
        </w:rPr>
        <w:t xml:space="preserve"> .............................. ul. ............................................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261038122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0000013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... na podstawie pełnomocnictwa udzielonego przez Prezesa Agencji Mienia Wojskowego nr …….…. z dnia …….…..…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.………………………………... na podstawie pełnomocnictwa udzielonego przez Prezesa Agencji Mienia Wojskowego nr …..…... z dnia ……..….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SPRZEDAWCĄ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(w  przypadku gdy Kupujący jest podmiot zarejestrowany w KRS) 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 z siedzibą: ...............................................  wpisan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jestru przedsiębiorców prowadzonego przez Sąd Rejonowy ……………………………… Wydział Gospodarczy Krajowego Rejestru Sądowego, 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S ………………………..…                                   </w:t>
      </w:r>
    </w:p>
    <w:p>
      <w:pPr>
        <w:pStyle w:val="Normal"/>
        <w:spacing w:lineRule="auto" w:line="360"/>
        <w:ind w:left="1986" w:firstLine="708"/>
        <w:rPr/>
      </w:pPr>
      <w:r>
        <w:rPr>
          <w:rFonts w:cs="Arial" w:ascii="Arial" w:hAnsi="Arial"/>
          <w:sz w:val="22"/>
          <w:szCs w:val="22"/>
        </w:rPr>
        <w:t>NIP ……….…..…......………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.</w:t>
      </w:r>
    </w:p>
    <w:p>
      <w:pPr>
        <w:pStyle w:val="Normal"/>
        <w:spacing w:lineRule="auto" w:line="360"/>
        <w:ind w:left="2124" w:firstLine="570"/>
        <w:rPr/>
      </w:pPr>
      <w:r>
        <w:rPr>
          <w:rFonts w:cs="Arial" w:ascii="Arial" w:hAnsi="Arial"/>
          <w:sz w:val="22"/>
          <w:szCs w:val="22"/>
        </w:rPr>
        <w:t>Kapitał zakładow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………………… (wpłacony w całości) 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prowadzącej działalność gospodarczą)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prowadzącym(-cą) działalność gospodarczą pod nazwą:  ……………………….. z siedzibą …............................................, ul. ……………………….. wpisanym(-ną) do Centralnej Ewidencji i Informacji o Działalności Gospodarczej, zamieszkałym w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spółek cywilnych)↓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…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.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rowadzącymi działalność w formie spółki cywilnej: ……………………...………………, z</w:t>
      </w:r>
      <w:r>
        <w:rPr>
          <w:rFonts w:cs="Arial" w:ascii="Arial" w:hAnsi="Arial"/>
          <w:i/>
          <w:sz w:val="22"/>
          <w:szCs w:val="22"/>
        </w:rPr>
        <w:t xml:space="preserve"> siedzibą:</w:t>
      </w:r>
      <w:r>
        <w:rPr>
          <w:rFonts w:cs="Arial" w:ascii="Arial" w:hAnsi="Arial"/>
          <w:sz w:val="22"/>
          <w:szCs w:val="22"/>
        </w:rPr>
        <w:t>…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……….……..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……….…..…......……..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i/>
          <w:sz w:val="22"/>
          <w:szCs w:val="22"/>
        </w:rPr>
        <w:t xml:space="preserve">reprezentowanej przez: ……………………………………………………………… 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nieprowadzącej działalności gospodarczej)↓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zamieszkałym(-ą) w 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PESEL 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zwanym(-ą) dalej </w:t>
      </w:r>
      <w:r>
        <w:rPr>
          <w:rFonts w:cs="Arial" w:ascii="Arial" w:hAnsi="Arial"/>
          <w:b/>
          <w:sz w:val="22"/>
          <w:szCs w:val="22"/>
        </w:rPr>
        <w:t>KUPUJĄCYM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w wyniku wyboru oferty w trybie przetargu pisemnego/ustnego nieograniczonego nr …/…-DG/20…przeprowadzonego w dniu ………… o następującej treści (dalej: „Umowa”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sprzedaje, a KUPUJĄCY nabywa wyszczególnione poniżej rzeczy ruchome stanowiące odpady, zwane dalej odpadami:</w:t>
      </w:r>
    </w:p>
    <w:tbl>
      <w:tblPr>
        <w:tblW w:w="985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993"/>
        <w:gridCol w:w="992"/>
        <w:gridCol w:w="709"/>
        <w:gridCol w:w="708"/>
        <w:gridCol w:w="1276"/>
        <w:gridCol w:w="992"/>
        <w:gridCol w:w="993"/>
        <w:gridCol w:w="992"/>
        <w:gridCol w:w="992"/>
      </w:tblGrid>
      <w:tr>
        <w:trPr>
          <w:trHeight w:val="4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. prze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odpad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(zł/j.m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(zł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 (zł)</w:t>
            </w:r>
          </w:p>
        </w:tc>
      </w:tr>
      <w:tr>
        <w:trPr>
          <w:trHeight w:val="5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z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120"/>
        <w:ind w:left="284" w:hanging="295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uje się zapłacić łączną cenę nabycia odpadów w wysokości ………........ zł netto plus ……. % podatku VAT – co stanowi ….…… zł brutto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dokonywaniu płatności na poczet odpadów wymienionych w §1 ust. 1 pozycja przetargowa/pozycje przetargow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nr ……. udokumentowanej po otrzymaniu wpłaty fakturą, w której kwota należności ogółem przekracza kwotę określoną w art. 108a ust. 1a ustawy z dnia 11 marca 2004 r. o podatku od towarów i usług (Dz. U. 2024 r., poz. 852) KUPUJĄCY obowiązany jest dokonać płatności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z zastosowaniem mechanizmu podzielonej płatności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jednostkowa netto za jednostkę miary (j.m.) poszczególnych odpadów jest stała do czasu ich odbioru.</w:t>
      </w:r>
    </w:p>
    <w:p>
      <w:pPr>
        <w:pStyle w:val="Akapitzlist"/>
        <w:numPr>
          <w:ilvl w:val="0"/>
          <w:numId w:val="8"/>
        </w:numPr>
        <w:spacing w:lineRule="auto" w:line="360" w:before="120" w:after="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5"/>
      </w:r>
      <w:r>
        <w:rPr>
          <w:rFonts w:eastAsia="Times New Roman" w:cs="Arial" w:ascii="Arial" w:hAnsi="Arial"/>
          <w:lang w:eastAsia="pl-PL"/>
        </w:rPr>
        <w:t>Warunkiem wydania KUPUJĄCEMU odpadów z pozycji przetargowej nr …. wskazanych w Lp. ………. jest uprzednie lub jednoczesne odebranie przez KUPUJĄCEGO odpadów wskazanych w Lp. …….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2 niniejszego paragrafu, Kupujący dokona zapłaty ceny za odpady w łącznej kwocie określonej w § 1 ust. 2 Umowy, </w:t>
      </w:r>
      <w:r>
        <w:rPr>
          <w:rFonts w:cs="Arial" w:ascii="Arial" w:hAnsi="Arial"/>
          <w:i/>
          <w:sz w:val="22"/>
          <w:szCs w:val="22"/>
        </w:rPr>
        <w:t>w terminie 7 dni od dnia  zawiadomienia go o przejęciu jego ofert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6"/>
      </w:r>
      <w:r>
        <w:rPr>
          <w:rFonts w:cs="Arial" w:ascii="Arial" w:hAnsi="Arial"/>
          <w:i/>
          <w:sz w:val="22"/>
          <w:szCs w:val="22"/>
        </w:rPr>
        <w:t xml:space="preserve"> / w terminie 7 dni od dnia udzielenia mu przybicia, tj. od dnia ……….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7"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pod rygorem utraty praw wynikających z wyboru jego oferty i przepadku złożonego wadium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ceny, o której mowa w § 1 ust. 2 dokonana będzie przelewem na rachunek bankowy Sprzedawcy prowadzony w Banku Gospodarstwa Krajowego O/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le przelewu KUPUJĄCY zobowiązany jest podać numer Umowy oraz numer pozycji przetargow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czet ceny, o której mowa w § 1 ust. 2 zostanie zaliczona kwota wadium wpłacona przez KUPUJĄCEGO przed przystąpieniem do przetargu na sprzeda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łatności bezgotówkowych realizowanych za pośrednictwem polecenia przelewu lub polecenia zapłaty, za dzień zapłaty uważa się dzień uznania rachunku bankowego SPRZEDAWCY.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trzymaniu zapłaty SPRZEDAWCA wystawi KUPUJĄCEMU fakturę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ealizacji odbioru jest dokonanie zapłaty za zakupione odpad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zastrzega sobie prawo odmowy wydania odpadów w przypadku niedokonania przez KUPUJĄCEGO zapłaty łącznej ceny nabycia w pełnej wysokośc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faktyczna ilość odpadów wydana KUPUJĄCEMU będzie mniejsza </w:t>
        <w:br/>
        <w:t>od ilości określonej w § 1 ust. 1, ostateczne rozliczenie wartości Umowy nastąpi proporcjonalnie w oparciu o cenę 1 kg/M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brakujących odpadów. W takiej sytuacji SPRZEDAWCA dokona korekty  faktury, o której mowa w ust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zakres przedmiotu Umowy nie może ulec zwiększeniu oraz KUPUJĄCEMU z tytułu wydania mniejszej ilości odpadów nie przysługuje żadne odszkodow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oświadcza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a mu jest jakość odpadów, sposób ich magazynowania i możliwości załadu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umożliwił mu dokonanie oględzin odp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 odpady w stanie w jakim znajdują się w dniu wydania oraz zrzeka się na przyszłość wszelkich roszczeń w stosunku do SPRZEDACY z tytułu jakości, stopnia zanieczyszczenia oraz ich składu,</w:t>
      </w:r>
    </w:p>
    <w:p>
      <w:pPr>
        <w:pStyle w:val="Tekstpodstawowy2"/>
        <w:numPr>
          <w:ilvl w:val="0"/>
          <w:numId w:val="3"/>
        </w:numPr>
        <w:spacing w:lineRule="auto" w:line="360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zadania określone przedmiotem Umowy zgodnie z obowiązującymi przepisami w zakresie bezpieczeństwa i higieny pracy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z „Deklaracją antykorupcyjną Kierownictwa Agencji Mienia Wojskowego”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reprezentowana przez niego organizacja zobowiązuje się do zapobiegania czynom korupcyjnym na swoją korzyść wobec Agencji Mienia Wojskowego i jej pracowników. 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dokona odbioru odpadów wymieni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we własnym zakresie </w:t>
        <w:br/>
        <w:t xml:space="preserve">i na swój koszt, w terminie do dnia ……………..……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ermin odbioru odpadów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odpadów </w:t>
      </w:r>
      <w:r>
        <w:rPr>
          <w:rFonts w:cs="Arial" w:ascii="Arial" w:hAnsi="Arial"/>
          <w:i/>
          <w:sz w:val="22"/>
          <w:szCs w:val="22"/>
        </w:rPr>
        <w:t>jest: …………………/</w:t>
      </w:r>
      <w:r>
        <w:rPr>
          <w:rFonts w:cs="Arial" w:ascii="Arial" w:hAnsi="Arial"/>
          <w:sz w:val="22"/>
          <w:szCs w:val="22"/>
        </w:rPr>
        <w:t>są jednostki organizacyjne wg wykazu zamieszczonego w załączniku do Umow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9"/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zobowiązany jest do powiadomienia SPRZEDAWCY o terminie odbioru odpadów, co najmniej 5 dni przed ich planowanym odbiorem. Brak przekazania powiadomienia w wyznaczonym terminie może skutkować niewydaniem odpadów KUPUJĄCEMU. W przypadku braku możliwości wydania odpadów spowodowanym niepowiadomieniem SPRZEDAWCY o planowanym ich odbiorze, KUPUJĄCEMU nie przysługuje żadne odszkodowani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spoczywa obowiązek odbioru, załadunku i transportu odpadów oraz poniesienie kosztów z tym związanych.</w:t>
      </w:r>
    </w:p>
    <w:p>
      <w:pPr>
        <w:pStyle w:val="Tekstpodstawowy2"/>
        <w:numPr>
          <w:ilvl w:val="0"/>
          <w:numId w:val="6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, o których mowa w ust. 5 powinny odbywać się zgodnie z postanowieniami prawa polskiego, w tym ustawy z dnia 14 grudnia 2012 r. o odpadach (Dz.U. z 2023 r. poz. 1587 z późn. zm.) i ustawy z dnia 27 kwietnia 2001 r. Prawo ochrony środowiska (Dz.U. z 2025 r. poz. 647 t.j.), natomiast transport odpadów niebezpiecznych – zgodnie </w:t>
        <w:br/>
        <w:t>z postanowieniami ustawy z dnia 19 sierpnia 2011 r. o przewozie towarów niebezpiecznych (Dz. U. z 2024 r. poz. 643) oraz umowy europejskiej dotyczącej międzynarodowego przewozu drogowego towarów niebezpiecznych (ADR), a transport odpadów innych niż niebezpieczne oraz transport odpadów niebezpiecznych transportowanych jednocześnie z odpadami innymi niż niebezpieczne – zgodnie z rozporządzeniem Ministra Środowiska z dnia 7 października 2016 r. w sprawie szczegółowych wymagań dla transportu odpadów (Dz. U. z 2016 r. poz. 1742)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ałe koszty ważenia odpadów, związanego z realizacją Umowy, ponosi KUPUJĄCY. KUPUJACY zobowiązany jest na żądanie SPRZEDAWCY ujawnić sposób ważenia odpadów.</w:t>
      </w:r>
    </w:p>
    <w:p>
      <w:pPr>
        <w:pStyle w:val="Tekstpodstawowy2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możliwości odbioru odpadów przez KUPUJĄCEGO, z przyczyn leżących po stronie SPRZEDAWCY (np. nieobecność magazyniera odpowiedzialnego za wydanie odpadów w jednostce organizacyjnej MON/MSWiA), KUPUJĄCY poinformuje SPRZEDAWCĘ,  który w uzasadnionych przypadkach sporządzi aneks do Umowy. SPRZEDAWCA zastrzega brak możliwości dochodzenia jakichkolwiek roszczeń przez KUPUJĄCEGO z tego tytułu, na co KUPUJĄCY wyraża zgod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sobie prawo ciągłego sprawdzania stanu realizacji Umowy </w:t>
        <w:br/>
        <w:t>i przekazywania uwag, szczególnie w przypadku uznania, że termin wykonania może zostać niedochow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lub jednostka organizacyjna resortu obrony narodowej z której KUPUJĄCY odbiera odpady ma prawo zgłaszać zastrzeżenia dotyczące realizacji przedmiotu Umowy w zakresie nieprzestrzegania przepisów bhp przez KUPUJĄCEGO, </w:t>
        <w:br/>
        <w:t>w szczególności w przypadku, gdy odbiór odpadów wykonywany jest w sposób niedbały lub z naruszeniem wymagań ochrony środowisk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UPUJĄCY przyjmuje do wiadomości, że niezapewnienie warunków pracy w miejscach odbioru odpadów w sposób określony przepisami prawa, tj. zagrażający zdrowiu lub życiu ludzi oraz bezpieczeństwu środowiska naturalnego, stanowi rażące naruszeni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za ewentualne wypadki przy pracy pracowników KUPUJĄCEGO całkowicie leży po jego stronie.</w:t>
      </w:r>
    </w:p>
    <w:p>
      <w:pPr>
        <w:pStyle w:val="Tekstpodstawowy2"/>
        <w:spacing w:lineRule="auto" w:line="360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kstpodstawowy2"/>
        <w:numPr>
          <w:ilvl w:val="0"/>
          <w:numId w:val="11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kazania odpadów KUPUJĄCEMU jest dowód wydania WZ, sporządzony przez SPRZEDAWCĘ.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rawo własności odpadów oraz ryzyko ich przypadkowej utraty, a także korzyści </w:t>
        <w:br/>
        <w:t xml:space="preserve">przechodzą na KUPUJĄCEGO z chwilą wydania odpadów, co zostanie potwierdzone dowodem wydania WZ podpisanym przez obie Strony.  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 chwilą podpisania przez KUPUJĄCEGO dowodu wydania WZ KUPUJĄCY ponosi całkowitą odpowiedzialność i ryzyko za gospodarowanie odpada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y odbiór odpadów musi być potwierdzony przez KUPUJĄCEGO poświadczeniem w „Karcie przekazania odpadów”, na zasadach zgodnych </w:t>
        <w:br/>
        <w:t>z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Strony zobowiązane są do realizacji zapisów ustawy z dnia 9 marca 2017 r. o systemie monitorowania drogowego i kolejowego przewozu towarów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oraz obrotu paliwami opałowymi (Dz. U. z 2024 r. poz. 1218), a szczególności:</w:t>
      </w:r>
    </w:p>
    <w:p>
      <w:pPr>
        <w:pStyle w:val="NormalnyWeb"/>
        <w:numPr>
          <w:ilvl w:val="0"/>
          <w:numId w:val="12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obowiązany jest do zgłoszenia przewozu przedmiotu Umowy zgodnie z przepisami ustawy o systemie monitorowania drogowego i kolejowego przewozu towarów oraz obrotu paliwami opałowymi i przekazania uzyskanego numeru referencyjnego KUPUJĄCEMU przed rozpoczęciem przewozu; </w:t>
      </w:r>
    </w:p>
    <w:p>
      <w:pPr>
        <w:pStyle w:val="NormalnyWeb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KUPUJĄCY zobowiązany jest do niedokonywania przewozu w przypadku, gdy nie zostanie mu przekazany numer referencyjny. W takiej sytuacji KUPUJĄCY nie ponosi odpowiedzialności za wynikłe z tego tytułu opóźnienie, o którym mowa w ust. 1;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bioru i przewozu przedmiotu Umowy przed przekazaniem przez SPRZEDAWCĘ numeru referencyjnego, KUPUJĄCY poniesie wszelkie wynikłe </w:t>
        <w:br/>
        <w:t xml:space="preserve">z tego konsekwencje, w szczególności zobowiązany będzie do zapłaty na rzecz SPRZEDAWCY równowartości nałożonych na SPRZEDAWCĘ kar pieniężnych, </w:t>
        <w:br/>
        <w:t xml:space="preserve">o których mowa w art. 21 ustawy z dnia 9 marca 2017 r. o systemie monitorowania drogowego i kolejowego przewozu towarów oraz obrotu paliwami opałowymi </w:t>
        <w:br/>
        <w:t>(Dz. U. z 2024 r. poz. 1218)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 xml:space="preserve">Postanowienie ust. 5 stosuje się odpowiednio w przypadku naruszenia przez KUPUJĄCEGO innych zapisów ustawy o systemie monitorowania drogowego </w:t>
        <w:br/>
        <w:t xml:space="preserve">i kolejowego przewozu towarów oraz obrotu paliwami opałowy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UPUJACY zawiadomi SPRZEDAWCĘ niezwłocznie, jednak nie później niż w terminie </w:t>
        <w:br/>
        <w:t>2 dni roboczych od zaistnienia zdarzenia 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rzymaniu lub cofnięciu decyzji, zezwoleń i uprawnień dotyczących prowadzenia działalności stanowiącej przedmiot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acie zdolności do prawidłowej realizacji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częciu przeciwko KUPUJĄCEMU jakiegokolwiek postępowania, które mogłoby  mieć wpływ na należytą realizację Umowy, a w szczególności dotyczących zarzutów </w:t>
        <w:br/>
        <w:t>o naruszenie przepisów dotyczących gospodarki odpad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adresu siedzi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innej zmianie w działalności mogącej mieć wpływ na realizację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pełnienia obowiązku określonego w ust. 7 KUPUJĄCEGO będą obciążać ewentualne koszty mogące wyniknąć wskutek zaniechania przedmiotowego zawiadomienia. W przypadku niezrealizowania zobowiązania do zawiadomienia </w:t>
        <w:br/>
        <w:t>o zmianie adresu, o którym mowa w ust. 7 pkt. 4, pisma dostarczone pod adres wskazany w niniejszej Umowie, uważa się za doręczone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any jest do utrzymania w tajemnicy wszelkich danych dotyczących SPRZEDAWCY uzyskanych od niego lub przy okazji wykonywania Umowy bądź prowadzenia negocjacji lub rozmów, zachowania w tajemnicy wszystkich informacji dotyczącej strony wojskowej, w których posiadanie wejdzie w trakcie realizacji Umowy, jak również wszelkich innych informacji, jakie uzyskał w związku z realizacją niniejszej Umowy lub przy prowadzeniu negocjacji lub rozmów, które dotyczą wykonania Umowy lub działalności SPRZEDAWCY, bez względu na sposób i formę ich utrwalenia </w:t>
        <w:br/>
        <w:t xml:space="preserve">i przekazania. </w:t>
      </w:r>
    </w:p>
    <w:p>
      <w:pPr>
        <w:pStyle w:val="Heading6"/>
        <w:ind w:lef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roczenia przez KUPUJĄCEGO terminu odbioru odpadów, o którym mowa w § 3 ust.1, SPRZEDAWCA naliczy karę umowną za nieterminowy odbiór </w:t>
        <w:br/>
        <w:t>w wysokości 0,2% wartości netto odebranych po terminie odpadów za każdy rozpoczęty dzień opóźnienia w odbiorze, jednak nie więcej niż 20% wartości netto (zł) odebranych po termi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prawo odstąpienia od Umowy w całości lub części wedle własnego wyboru, bez dodatkowego wezwania w przypadku: </w:t>
      </w:r>
    </w:p>
    <w:p>
      <w:pPr>
        <w:pStyle w:val="Normal"/>
        <w:numPr>
          <w:ilvl w:val="4"/>
          <w:numId w:val="7"/>
        </w:numPr>
        <w:spacing w:lineRule="auto" w:line="360"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odebrania w terminie 30 dni od daty odbioru określonej w § 3 ust. 1 Umowy, odpadów przez KUPUJĄCEGO, </w:t>
      </w:r>
    </w:p>
    <w:p>
      <w:pPr>
        <w:pStyle w:val="Normal"/>
        <w:numPr>
          <w:ilvl w:val="4"/>
          <w:numId w:val="7"/>
        </w:numPr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iszczenia ceny za odpady w wysokości i terminie określonym w § 2 ust. 1 Umowy,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wystąpienia okoliczności, o których mowa § 3 ust. 1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 całości lub części przez KUPUJĄCEGO lub SPRZEDAWCĘ z przyczyn nieleżących po stronie SPRZEDAWCY, SPRZEDAWCA obciąży KUPUJĄCEGO karą umowną w wysokości 20% wartości netto (zł) niezrealizowanej/ych pozycji przetargowej/ych, o której/ych mowa w § 1 ust. 1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, o których mowa § 4 ust. 7 pkt. 1 i braku przedłożenia na wezwanie SPRZEDAWCY aktualnego dokumentu potwierdzającego posiadanie stosownych uprawnień w zakresie gospodarowania odpadami, SPRZEDAWCA może odstąpić od Umowy bez dodatkowego wezwania i naliczyć karę umowną w wysokości 20% wartości netto (zł) niezrealizowanej/ych pozycji przetargowej/ych, o której/ych mowa w § 1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wymaga zachowania formy pisemnej oraz wskazania przyczyny uzasadniającej odstąpienie od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7 i 8 niniejszego paragrafu kary umowne płatne będą </w:t>
        <w:br/>
        <w:t xml:space="preserve">w terminie do 14 dni od daty doręczenia noty obciążeniowej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sobie prawo do potrącenia naliczonych kar umownych </w:t>
        <w:br/>
        <w:t>z wpłaconej przez KUPUJĄCEGO kwoty na poczet niezrealiz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możliwość dochodzenia odszkodowania uzupełniającego </w:t>
        <w:br/>
        <w:t>w przypadku zaistnienia szkody przewyższającej wysokość kar umownych.</w:t>
      </w:r>
    </w:p>
    <w:p>
      <w:pPr>
        <w:pStyle w:val="Heading6"/>
        <w:spacing w:before="120" w:after="120"/>
        <w:ind w:left="282" w:hanging="0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oświadcza, iż jest administratorem danych osobowych w rozumieniu Rozporządzenia Parlamentu Europejskiego i Rady (UE) 2016/679 z dnia 27 kwietnia </w:t>
        <w:br/>
        <w:t xml:space="preserve">2016 r. w sprawie ochrony osób fizycznych w związku z przetwarzaniem danych osobowych i w sprawie swobodnego przepływu takich danych oraz uchylenia dyrektywy 95/46/WE (ogólne rozporządzenie o ochronie danych), zwanego dalej RODO, </w:t>
        <w:br/>
        <w:t xml:space="preserve">w odniesieniu do danych osobowych Kupującego, osób fizycznych reprezentujących Kupującego oraz osób fizycznych wskazanych przez ten podmiot jako osoby do kontaktu </w:t>
        <w:br/>
        <w:t xml:space="preserve">i inne osoby odpowiedzialne za wykonanie niniejszej Umowy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oświadcza, że powołał administratora bezpieczeństwa informacji/wyznaczył inspektora ochrony danych o którym mowa w art. 37-39 RODO. Dane kontaktowe inspektora ochrony danych: iod@amw.com.pl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osób, o których mowa w niniejszej Umowie będą przetwarzane przez SPRZEDAWCĘ na podstawie art. 6 ust.1 RODO jedynie w celu i zakresie niezbędnym do wykonania zadań administratora danych osobowych związanych z realizacją niniejszej Umowy w kategorii dane zwykłe – imię, nazwisko, zajmowane stanowisko, numer służbowego telefonu, służbowy adres email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osób, o których mowa w będą przetwarzane przez okres tr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, przysługuje prawo do żądania od administratora danych dostępu do ich danych osobowych, ich sprostowania, usunięcia lub ograniczenia przetwarzania lub wniesienia sprzeciwu wobec ich przetwarzania, a także prawo do przenoszenia dan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 w związku z przetwarzaniem ich danych osobowych przysługuje prawo do wniesienia skargi do organu nadzorczego – do Prezesa Urzędu Ochrony Danych Osobow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, o których mowa w niniejszej Umowie jest dobrowolne lecz niezbędne do zawarcia niniejszej Umowy. Odmowa podania danych osobowych będzie skutkować niemożnością zawarcia i realizacji Umowy. Wniesienie żądania usunięcia lub ograniczenia przetwarzania może skutkować (według wyboru SPRZEDAWCY) rozwiązaniem niniejszej Umowy z winy KUPUJACEGO. Wniesienie przez wyżej opisaną osobę fizyczną żądania jak w zdaniu drugim skutkuje obowiązkiem KUPUJĄCEGO niezwłocznego wskazania innej osoby fizycznej w jej miejsce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 oparciu o dane osobowe osób, o których mowa w niniejszej Umowie SPRZEDAWCA nie będzie podejmował zautomatyzowanych decyzji, w tym decyzji będących wynikiem profilowania w rozumieniu RODO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nie może, bez uprzedniej zgody SPRZEDAWCY wyrażonej w formie pisemnej pod rygorem nieważności, dokonać przelewu wierzytelności wynikających </w:t>
        <w:br/>
        <w:t xml:space="preserve">z niniejszej Umowy na osobę trzecią. 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wymaga formy pisemnej uzgodnionej przez Strony, pod rygorem nieważności takiej zmian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ustawy z dnia 23 kwietnia 1964 r. Kodeks cywilny, ustawy z dnia 14 grudnia 2012 r. o odpadach i ustawy z dnia 27 kwietnia 2001 r. Prawo ochrony środowis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sporne będą rozstrzygane przez sąd właściwy dla siedziby SPRZEDAWC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: … na … ark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>KUPUJĄCY:</w:t>
        <w:tab/>
        <w:tab/>
        <w:tab/>
        <w:tab/>
        <w:tab/>
        <w:t xml:space="preserve">          SPRZEDAWC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3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p. z o.o., S.A. i S.K.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 xml:space="preserve">Mechanizm podzielnej płatności stosuje się wyłącznie w przypadkach określonych w art. 108a ust. 1a ustawy z dnia </w:t>
        <w:br/>
        <w:t>11 marca 2004 r. o podatku od towarów i usług, tj.  przy płatnościach bezgotówkowych realizowanych za pośrednictwem polecenia przelewu lub polecenia zapłaty dla czynnych podatników VAT. Mechanizm podzielnej płatności nie będzie wykorzystywany, gdy Kupującym jest osobą fizyczną nieprowadząca działalności gospodarczej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ma zastosowanie w przypadku sprzedaży, w której odbiór jednych odpadów jest uzależniony od wcześniejszego odbioru innych odpadów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pisemn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ustnego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82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color w:val="FF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0:00Z</dcterms:created>
  <dc:creator>ematyja</dc:creator>
  <dc:description/>
  <cp:keywords/>
  <dc:language>en-US</dc:language>
  <cp:lastModifiedBy>Piotrowicz Marcin</cp:lastModifiedBy>
  <cp:lastPrinted>2024-03-26T11:41:00Z</cp:lastPrinted>
  <dcterms:modified xsi:type="dcterms:W3CDTF">2025-06-06T12:06:00Z</dcterms:modified>
  <cp:revision>26</cp:revision>
  <dc:subject/>
  <dc:title>Załącznik nr 7</dc:title>
</cp:coreProperties>
</file>