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…/…-DG/20…przeprowadzonego w dniu …………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Dz. U. 2024 r., poz. 361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Akapitzlist"/>
        <w:numPr>
          <w:ilvl w:val="0"/>
          <w:numId w:val="8"/>
        </w:numPr>
        <w:spacing w:lineRule="auto" w:line="360" w:before="120" w:after="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5"/>
      </w:r>
      <w:r>
        <w:rPr>
          <w:rFonts w:eastAsia="Times New Roman" w:cs="Arial" w:ascii="Arial" w:hAnsi="Arial"/>
          <w:lang w:eastAsia="pl-PL"/>
        </w:rPr>
        <w:t>Warunkiem wydania KUPUJĄCEMU odpadów z pozycji przetargowej nr …. wskazanych w Lp. ………. jest uprzednie lub jednoczesne odebranie przez KUPUJĄCEGO odpadów wskazanych w Lp. …….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7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 xml:space="preserve">i na swój koszt, w terminie do dnia ……………..……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9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4 r. poz. 54 z późn. zm.), natomiast transport odpadów niebezpiecznych – zgodnie z postanowieniami ustawy z dnia 19 sierpnia 2011 r. o przewozie towarów niebezpiecznych (Dz. U. z 2024 r. poz. 643) oraz umowy europejskiej dotyczącej międzynarodowego przewozu drogowego towarów niebezpiecznych (ADR) (Dz. U. </w:t>
        <w:br/>
        <w:t>z 2023 r. poz. 891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1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ma zastosowanie w przypadku sprzedaży, w której odbiór jednych odpadów jest uzależniony od wcześniejszego odbioru innych odpadów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1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0:00Z</dcterms:created>
  <dc:creator>ematyja</dc:creator>
  <dc:description/>
  <cp:keywords/>
  <dc:language>en-US</dc:language>
  <cp:lastModifiedBy>Wenska Anna</cp:lastModifiedBy>
  <cp:lastPrinted>2024-03-26T11:41:00Z</cp:lastPrinted>
  <dcterms:modified xsi:type="dcterms:W3CDTF">2025-04-28T12:39:00Z</dcterms:modified>
  <cp:revision>24</cp:revision>
  <dc:subject/>
  <dc:title>Załącznik nr 7</dc:title>
</cp:coreProperties>
</file>