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WZÓR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Miejscowość, dnia…………………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  <w:t xml:space="preserve">  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ię, nazwisko (nazwa instytucji), adr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odbioru odpadów na potrzeby własne)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>Niniejszym oświadczam, że zakupione przeze mnie/nas</w:t>
      </w:r>
      <w:r>
        <w:rPr>
          <w:b/>
        </w:rPr>
        <w:t>**</w:t>
      </w:r>
      <w:r>
        <w:rPr/>
        <w:t xml:space="preserve"> z Oddziału Regionalnego Agencji Mienia Wojskowego w Bydgoszczy odpady: …………………………….……...…… </w:t>
      </w:r>
      <w:r>
        <w:rPr>
          <w:i/>
        </w:rPr>
        <w:t xml:space="preserve">(nazwa i kod odpadu) w </w:t>
      </w:r>
      <w:r>
        <w:rPr/>
        <w:t>ilości</w:t>
      </w:r>
      <w:r>
        <w:rPr>
          <w:i/>
        </w:rPr>
        <w:t xml:space="preserve">: </w:t>
      </w:r>
      <w:r>
        <w:rPr/>
        <w:t xml:space="preserve">…………………. kg, zostaną wykorzystane na własne potrzeby zgodnie z obowiązującymi w tym zakresie przepisami, </w:t>
        <w:br/>
        <w:t xml:space="preserve">a w szczególności z postanowieniem załącznika do </w:t>
      </w:r>
      <w:r>
        <w:rPr>
          <w:spacing w:val="-8"/>
        </w:rPr>
        <w:t xml:space="preserve">rozporządzenia </w:t>
      </w:r>
      <w:r>
        <w:rPr/>
        <w:t>Ministra Środowiska z dnia 10 listopada 2015 r. w sprawie listy rodzajów odpadów, które osoby fizyczne lub jednostki organizacyjne niebędące przedsiębiorcami mogą poddawać odzyskowi na potrzeby własne, oraz dopuszczalnych metod ich odzysku (Dz. U. z 2016 r. poz. 93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Jednocześnie oświadczam, że </w:t>
      </w:r>
      <w:r>
        <w:rPr>
          <w:b/>
        </w:rPr>
        <w:t>(*)</w:t>
      </w:r>
      <w:r>
        <w:rPr/>
        <w:t xml:space="preserve">: 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/>
        <w:t>zakupiona ilość odpadów jest zgodna z moimi/naszymi</w:t>
      </w:r>
      <w:r>
        <w:rPr>
          <w:b/>
        </w:rPr>
        <w:t>**</w:t>
      </w:r>
      <w:r>
        <w:rPr/>
        <w:t xml:space="preserve"> możliwościami zagospodarowania,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i/>
        </w:rPr>
        <w:t>(Uwaga 1: dotyczy odpadów o kodach: 03 01 01, ex 03 01 05 (trociny, wióry, ścinki, drewno z wyłączeniem trocin, wiórów, ścinków pochodzących z obróbki płyt wiórowych), ex 03 03 01 (odpady z kory), 15 01 03, ex 15 01 09 (opakowania z tekstyliów w postaci płótna z materiałów naturalnych), 17 02 01, 17 03 80, 19 09 03, 19 12 07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/>
        <w:t>nie dokonywałem/dokonano</w:t>
      </w:r>
      <w:r>
        <w:rPr>
          <w:b/>
        </w:rPr>
        <w:t>**</w:t>
      </w:r>
      <w:r>
        <w:rPr/>
        <w:t xml:space="preserve"> zakupu tego rodzaju odpadów w roku 20….., </w:t>
        <w:br/>
        <w:t>w ilości powyżej 100,00 kg,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 xml:space="preserve">(Uwaga 1: dotyczy odpadów o kodach: ex 03 01 05 (płyta wiórowa i fornir), 10 09 80, </w:t>
        <w:br/>
        <w:t xml:space="preserve">17 04 01, 17 04 02, 17 04 05, 17 04 07)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i/>
        </w:rPr>
        <w:t xml:space="preserve">(Uwaga 2: dopuszczalna maksymalna ilość odpadów do przyjęcia w ciągu roku - </w:t>
        <w:br/>
        <w:t>100,00 kg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i/>
          <w:i/>
        </w:rPr>
      </w:pPr>
      <w:r>
        <w:rPr/>
        <w:t>nie dokonywałem/dokonywano</w:t>
      </w:r>
      <w:r>
        <w:rPr>
          <w:b/>
        </w:rPr>
        <w:t>**</w:t>
      </w:r>
      <w:r>
        <w:rPr/>
        <w:t xml:space="preserve"> zakupu tego rodzaju odpadów w roku 20….., </w:t>
        <w:br/>
        <w:t>w ilości powyżej 20,00 kg,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(Uwaga 1: dotyczy odpadów o kodach:</w:t>
      </w:r>
      <w:r>
        <w:rPr>
          <w:i/>
          <w:spacing w:val="-8"/>
        </w:rPr>
        <w:t xml:space="preserve"> 04 02 21 i 04 02 22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i/>
        </w:rPr>
        <w:t xml:space="preserve">(Uwaga 2: dopuszczalna maksymalna ilość odpadów do przyjęcia w ciągu roku - </w:t>
        <w:br/>
        <w:t>20,00 kg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/>
        <w:t>zakupione odpady przeznaczone zostaną na utwardzenie powierzchni …. m</w:t>
      </w:r>
      <w:r>
        <w:rPr>
          <w:vertAlign w:val="superscript"/>
        </w:rPr>
        <w:t xml:space="preserve">2 </w:t>
        <w:br/>
      </w:r>
      <w:r>
        <w:rPr/>
        <w:t xml:space="preserve">do której posiadam tytuł prawny lub zostaną wykorzystane do budowy fundamentów </w:t>
        <w:br/>
        <w:t>o objętości …..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 xml:space="preserve">(Uwaga 1: dotyczy odpadów o kodzie: </w:t>
      </w:r>
      <w:r>
        <w:rPr>
          <w:i/>
          <w:spacing w:val="-8"/>
        </w:rPr>
        <w:t>17 01 01)</w:t>
      </w:r>
    </w:p>
    <w:p>
      <w:pPr>
        <w:pStyle w:val="Normal"/>
        <w:spacing w:lineRule="auto" w:line="360"/>
        <w:ind w:left="426" w:hanging="284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(Uwaga 2: </w:t>
      </w:r>
      <w:r>
        <w:rPr>
          <w:i/>
          <w:spacing w:val="-8"/>
        </w:rPr>
        <w:t>dopuszczalna maksymalna ilość do przyjęcia – 200,00 kg/m</w:t>
      </w:r>
      <w:r>
        <w:rPr>
          <w:i/>
          <w:spacing w:val="-8"/>
          <w:vertAlign w:val="superscript"/>
        </w:rPr>
        <w:t>2</w:t>
      </w:r>
      <w:r>
        <w:rPr>
          <w:i/>
          <w:spacing w:val="-8"/>
        </w:rPr>
        <w:t xml:space="preserve"> utwardzanej powierzchni</w:t>
      </w:r>
      <w:r>
        <w:rPr>
          <w:i/>
        </w:rPr>
        <w:t xml:space="preserve"> lub 200,00 kg/m</w:t>
      </w:r>
      <w:r>
        <w:rPr>
          <w:i/>
          <w:vertAlign w:val="superscript"/>
        </w:rPr>
        <w:t>3</w:t>
      </w:r>
      <w:r>
        <w:rPr>
          <w:i/>
        </w:rPr>
        <w:t xml:space="preserve"> fundamentu</w:t>
      </w:r>
      <w:r>
        <w:rPr>
          <w:i/>
          <w:spacing w:val="-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/>
        <w:t>zakupione odpady przeznaczone zostaną na utwardzenie powierzchni …. m</w:t>
      </w:r>
      <w:r>
        <w:rPr>
          <w:vertAlign w:val="superscript"/>
        </w:rPr>
        <w:t xml:space="preserve">2 </w:t>
        <w:br/>
      </w:r>
      <w:r>
        <w:rPr/>
        <w:t xml:space="preserve">do której posiadam tytuł prawny lub zostaną wykorzystane do budowy fundamentów </w:t>
        <w:br/>
        <w:t>o objętości …..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(Uwaga 1: dotyczy odpadów o kodach:</w:t>
      </w:r>
      <w:r>
        <w:rPr>
          <w:i/>
          <w:spacing w:val="-8"/>
        </w:rPr>
        <w:t xml:space="preserve"> </w:t>
      </w:r>
      <w:r>
        <w:rPr>
          <w:i/>
        </w:rPr>
        <w:t xml:space="preserve">10 12 08, </w:t>
      </w:r>
      <w:r>
        <w:rPr>
          <w:i/>
          <w:spacing w:val="-8"/>
        </w:rPr>
        <w:t xml:space="preserve">17 01 02, ex 17 01 03 (odpady </w:t>
        <w:br/>
        <w:t>materiałów ceramicznych i elementów wyposażenia wykonanego z ceramiki) i 17 01 07</w:t>
      </w:r>
    </w:p>
    <w:p>
      <w:pPr>
        <w:pStyle w:val="Normal"/>
        <w:spacing w:lineRule="auto" w:line="360"/>
        <w:ind w:left="426" w:hanging="284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(Uwaga 2: </w:t>
      </w:r>
      <w:r>
        <w:rPr>
          <w:i/>
          <w:spacing w:val="-8"/>
        </w:rPr>
        <w:t>dopuszczalna maksymalna ilość do przyjęcia – 200,00 kg/m</w:t>
      </w:r>
      <w:r>
        <w:rPr>
          <w:i/>
          <w:spacing w:val="-8"/>
          <w:vertAlign w:val="superscript"/>
        </w:rPr>
        <w:t>2</w:t>
      </w:r>
      <w:r>
        <w:rPr>
          <w:i/>
          <w:spacing w:val="-8"/>
        </w:rPr>
        <w:t xml:space="preserve"> utwardzanej powierzchni</w:t>
      </w:r>
      <w:r>
        <w:rPr>
          <w:i/>
        </w:rPr>
        <w:t xml:space="preserve"> lub 100,00 kg/m</w:t>
      </w:r>
      <w:r>
        <w:rPr>
          <w:i/>
          <w:vertAlign w:val="superscript"/>
        </w:rPr>
        <w:t>3</w:t>
      </w:r>
      <w:r>
        <w:rPr>
          <w:i/>
        </w:rPr>
        <w:t xml:space="preserve"> fundamentu</w:t>
      </w:r>
      <w:r>
        <w:rPr>
          <w:i/>
          <w:spacing w:val="-8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/>
      </w:pPr>
      <w:r>
        <w:rPr/>
        <w:t>zakupione odpady przeznaczone zostaną na utwardzenie powierzchni …. m</w:t>
      </w:r>
      <w:r>
        <w:rPr>
          <w:vertAlign w:val="superscript"/>
        </w:rPr>
        <w:t>2</w:t>
      </w:r>
      <w:r>
        <w:rPr/>
        <w:t xml:space="preserve"> </w:t>
        <w:br/>
        <w:t xml:space="preserve">do której posiadam tytuł prawny lub zostaną wykorzystane do budowy fundamentów </w:t>
        <w:br/>
        <w:t>o objętości ….. m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(Uwaga 1: dotyczy odpadów o kodach: ex 10 01 01 (żużle), 10 01 80, 10 05 80, 10 06 80)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(Uwaga 2: dopuszczalna maksymalna ilość odpadów do przyjęcia - 150,00 kg/m</w:t>
      </w:r>
      <w:r>
        <w:rPr>
          <w:i/>
          <w:vertAlign w:val="superscript"/>
        </w:rPr>
        <w:t>2</w:t>
      </w:r>
      <w:r>
        <w:rPr>
          <w:i/>
        </w:rPr>
        <w:t xml:space="preserve"> utwardzanej powierzchni lub 100,00 kg/m</w:t>
      </w:r>
      <w:r>
        <w:rPr>
          <w:i/>
          <w:vertAlign w:val="superscript"/>
        </w:rPr>
        <w:t>3</w:t>
      </w:r>
      <w:r>
        <w:rPr>
          <w:i/>
        </w:rPr>
        <w:t xml:space="preserve"> fundamentu)</w:t>
      </w:r>
    </w:p>
    <w:p>
      <w:pPr>
        <w:pStyle w:val="Normal"/>
        <w:numPr>
          <w:ilvl w:val="0"/>
          <w:numId w:val="2"/>
        </w:numPr>
        <w:spacing w:lineRule="auto" w:line="360"/>
        <w:ind w:left="426" w:hanging="284"/>
        <w:jc w:val="both"/>
        <w:rPr>
          <w:i/>
          <w:i/>
        </w:rPr>
      </w:pPr>
      <w:r>
        <w:rPr/>
        <w:t>zakupione odpady przeznaczone zostaną na utwardzenie powierzchni …. m</w:t>
      </w:r>
      <w:r>
        <w:rPr>
          <w:vertAlign w:val="superscript"/>
        </w:rPr>
        <w:t>2</w:t>
      </w:r>
      <w:r>
        <w:rPr/>
        <w:t xml:space="preserve"> </w:t>
        <w:br/>
        <w:t>do której posiadam tytuł prawny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i/>
        </w:rPr>
        <w:t xml:space="preserve">(Uwaga 1: dotyczy odpadów o kodach: </w:t>
      </w:r>
      <w:r>
        <w:rPr>
          <w:i/>
          <w:spacing w:val="-8"/>
        </w:rPr>
        <w:t>17 05 04, 17 05 06, 17 05 08</w:t>
      </w:r>
      <w:r>
        <w:rPr>
          <w:i/>
        </w:rPr>
        <w:t>)</w:t>
      </w:r>
    </w:p>
    <w:p>
      <w:pPr>
        <w:pStyle w:val="Normal"/>
        <w:spacing w:lineRule="auto" w:line="360"/>
        <w:ind w:left="426" w:hanging="0"/>
        <w:jc w:val="both"/>
        <w:rPr>
          <w:i/>
          <w:i/>
        </w:rPr>
      </w:pPr>
      <w:r>
        <w:rPr>
          <w:i/>
        </w:rPr>
        <w:t>(Uwaga 2: dopuszczalna maksymalna ilość odpadów do przyjęcia – 200,00 kg/m</w:t>
      </w:r>
      <w:r>
        <w:rPr>
          <w:i/>
          <w:vertAlign w:val="superscript"/>
        </w:rPr>
        <w:t>2</w:t>
      </w:r>
      <w:r>
        <w:rPr>
          <w:i/>
        </w:rPr>
        <w:t>)</w:t>
      </w:r>
    </w:p>
    <w:p>
      <w:pPr>
        <w:pStyle w:val="Normal"/>
        <w:spacing w:lineRule="auto" w:line="360" w:before="240" w:after="0"/>
        <w:ind w:left="360" w:hanging="0"/>
        <w:jc w:val="both"/>
        <w:rPr/>
      </w:pPr>
      <w:r>
        <w:rPr>
          <w:b/>
        </w:rPr>
        <w:t>(*)</w:t>
      </w:r>
      <w:r>
        <w:rPr/>
        <w:t xml:space="preserve"> - wybrać właściwy akapit, usuwając niepotrzeb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(**)</w:t>
      </w:r>
      <w:r>
        <w:rPr/>
        <w:t xml:space="preserve"> - niepotrzebne skreślić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ind w:left="5313" w:firstLine="351"/>
        <w:jc w:val="center"/>
        <w:rPr>
          <w:sz w:val="16"/>
          <w:szCs w:val="16"/>
        </w:rPr>
      </w:pPr>
      <w:r>
        <w:rPr>
          <w:sz w:val="16"/>
          <w:szCs w:val="16"/>
        </w:rPr>
        <w:t>podpis składającego oświadczenie</w:t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Obowiązek informacyjny Agencji Mienia Wojskowego w przypadku pozyskiwania danych osobowych </w:t>
        <w:br/>
        <w:t>w zakresie obrotu rzeczami ruchomymi niekoncesjonowanymi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gencja Mienia Wojskowego informuje, że: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ie z Rozporządzeniem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dalej RODO (Dz. Urz. UE L 2016 Nr 119) – Agencja Mienia Wojskowego (AMW) </w:t>
        <w:br/>
        <w:t>z siedzibą w Warszawie (00-911), ul. Nowowiejska 26A, www.amw.com.pl, jest administratorem powierzonych przez Panią/Pana danych osobowych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ne kontaktowe inspektora ochrony danych: iod@amw.com.pl, adres do korespondencji: Agencja Mienia Wojskowego, ul. Nowowiejska 26A, 00-911 Warszawa, z dopiskiem „Inspektor Ochrony Danych”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twarzanie Pani/Pana danych osobowych następuje na podstawie art. 6 ust. 1 lit. b RODO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ne osobowe będą przetwarzane na potrzeby dokonania oględzin mienia lub realizacji przez AMW procesu obrotu rzeczami ruchomymi niekoncesjonowanymi przez okres zgodny z wymaganiami archiwizacji określonymi w przepisach prawa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anie danych jest dobrowolne, jednak niezbędne do dokonywania zakupu w AMW rzeczy ruchomych niekoncesjonowanych. Niepodanie danych uniemożliwi zakup rzeczy ruchomych niekoncesjonowanych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Pani/Pan prawo żądania dostępu do danych osobowych w Oddziale Regionalnym Agencji Mienia Wojskowego w Bydgoszczy, ul. Gdańska 163a, 85-915 Bydgoszcz, ich sprostowania, usunięcia lub ograniczenia przetwarzania oraz prawo do wniesienia sprzeciwu wobec przetwarzania, a także prawo do przenoszenia danych chyba, że ograniczenia w tym względzie wynikają wprost z przepisów prawa. Ponadto, przysługuje Pani/Panu prawo do wniesienia skargi do Prezesa Urzędu Ochrony Danych Osobowych.</w:t>
      </w:r>
    </w:p>
    <w:p>
      <w:pPr>
        <w:pStyle w:val="Akapitzlist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ani/Pana dane osobowe nie będą przetwarzane w sposób zautomatyzowany i nie będą poddawane profilowaniu.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ind w:left="426" w:hanging="36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dministrator zawiadamia, że dane osobowe nie będą przekazywane innym odbiorcom jak również do państwa trzeciego ani do organizacji międzynarodowej, jedynie przekazywane będą w niezbędnym zakresie jednostkom organizacyjnym MON i MSWiA, w związku z oględzinami i odbiorem rzeczy ruchomych niekoncesjonowanych oraz innym organom władzy publicznej, o ile wynika to z obowiązującego prawa.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ind w:left="5313" w:firstLine="351"/>
        <w:jc w:val="center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19:00Z</dcterms:created>
  <dc:creator>.</dc:creator>
  <dc:description/>
  <cp:keywords/>
  <dc:language>en-US</dc:language>
  <cp:lastModifiedBy>Wenska Anna</cp:lastModifiedBy>
  <cp:lastPrinted>2024-02-09T09:45:00Z</cp:lastPrinted>
  <dcterms:modified xsi:type="dcterms:W3CDTF">2025-01-20T06:42:00Z</dcterms:modified>
  <cp:revision>6</cp:revision>
  <dc:subject/>
  <dc:title>Załącznik nr …</dc:title>
</cp:coreProperties>
</file>