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Dz. U. 2024 r., poz. 361 z późn.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>Warunkiem wydania KUPUJĄCEMU odpadów z pozycji przetargowej nr …. wskazanych w Lp. ………. jest uprzednie lub jednoczesne odebranie przez KUPUJĄCEGO odpadów wskazanych w Lp. …….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7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……………..……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9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 xml:space="preserve">z postanowieniami ustawy z dnia 19 sierpnia 2011 r. o przewozie towarów niebezpiecznych (Dz. U. z 2022 r. poz. 2147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3 r. poz. 104 z późn. zm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z późn. zm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ma zastosowanie w przypadku sprzedaży, w której odbiór jednych odpadów jest uzależniony od wcześniejszego odbioru innych odpadów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42:00Z</dcterms:created>
  <dc:creator>ematyja</dc:creator>
  <dc:description/>
  <cp:keywords/>
  <dc:language>en-US</dc:language>
  <cp:lastModifiedBy>Bywalec Aleksandra</cp:lastModifiedBy>
  <cp:lastPrinted>2024-03-26T11:41:00Z</cp:lastPrinted>
  <dcterms:modified xsi:type="dcterms:W3CDTF">2024-11-08T11:42:00Z</dcterms:modified>
  <cp:revision>2</cp:revision>
  <dc:subject/>
  <dc:title>Załącznik nr 7</dc:title>
</cp:coreProperties>
</file>